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both"/>
        <w:rPr>
          <w:rFonts w:cs="Lotus"/>
          <w:b/>
          <w:b/>
          <w:bCs/>
        </w:rPr>
      </w:pPr>
      <w:r>
        <w:rPr>
          <w:rFonts w:cs="Lotus"/>
          <w:b/>
          <w:bCs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  <w:b/>
          <w:b/>
          <w:bCs/>
        </w:rPr>
      </w:pPr>
      <w:r>
        <w:rPr>
          <w:rFonts w:cs="Lotus"/>
          <w:b/>
          <w:bCs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/>
          <w:bCs/>
          <w:rtl w:val="true"/>
        </w:rPr>
        <w:t>نان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/>
          <w:bCs/>
          <w:rtl w:val="true"/>
        </w:rPr>
        <w:t>محقق</w:t>
      </w:r>
      <w:r>
        <w:rPr>
          <w:rFonts w:cs="Lotus"/>
          <w:b/>
          <w:bCs/>
          <w:rtl w:val="true"/>
        </w:rPr>
        <w:t xml:space="preserve">: </w:t>
      </w:r>
      <w:r>
        <w:rPr>
          <w:rFonts w:cs="Lotus"/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شهر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فر</w:t>
      </w:r>
      <w:r>
        <w:rPr>
          <w:rFonts w:cs="Lotus"/>
          <w:b/>
          <w:bCs/>
          <w:rtl w:val="true"/>
        </w:rPr>
        <w:t xml:space="preserve">- </w:t>
      </w:r>
      <w:r>
        <w:rPr>
          <w:rFonts w:cs="Lotus"/>
          <w:b/>
          <w:b/>
          <w:bCs/>
          <w:rtl w:val="true"/>
        </w:rPr>
        <w:t>مهند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برق</w:t>
      </w:r>
      <w:r>
        <w:rPr>
          <w:rFonts w:cs="Lotus"/>
          <w:b/>
          <w:bCs/>
          <w:rtl w:val="true"/>
        </w:rPr>
        <w:t xml:space="preserve">- </w:t>
      </w:r>
      <w:r>
        <w:rPr>
          <w:rFonts w:cs="Lotus"/>
          <w:b/>
          <w:b/>
          <w:bCs/>
          <w:rtl w:val="true"/>
        </w:rPr>
        <w:t>الكترونيك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  <w:b/>
          <w:b/>
          <w:bCs/>
        </w:rPr>
      </w:pPr>
      <w:r>
        <w:rPr>
          <w:rFonts w:cs="Lotus"/>
          <w:b/>
          <w:b/>
          <w:bCs/>
          <w:rtl w:val="true"/>
        </w:rPr>
        <w:t>مقدمه</w:t>
      </w:r>
      <w:r>
        <w:rPr>
          <w:rFonts w:cs="Lotus"/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حي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پاي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ديرزما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و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د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لم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قا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س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ند</w:t>
      </w:r>
      <w:r>
        <w:rPr>
          <w:rFonts w:cs="Lotus"/>
          <w:rtl w:val="true"/>
        </w:rPr>
        <w:t xml:space="preserve">!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ر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ا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ثان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ستان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خ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س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.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صا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ل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ي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گا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ضو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رش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ص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ع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ف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خصص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ي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مطمئ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زد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د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خو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خا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هي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ث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شاخ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لناك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يز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الكترون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ت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غاز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شناس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ك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تارگ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داو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خش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محدو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ا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نيات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معم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و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شنا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د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پراط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ا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يدو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ش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نزيست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ج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با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د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ير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داش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ماي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959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چ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لي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ن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يستيت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ليفرن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م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اب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ل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«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ض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>.»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فين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ا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نا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آ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ر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ر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ظ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ا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نا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فك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ور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د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ذخ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فق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زمايش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نت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ن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ش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آ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د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98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وي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هز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و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مشخ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ك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ا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سگ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چرخ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989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فك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زنون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ي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ب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ك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ذع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سط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قر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ركوپل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پژوهش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يس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ا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فلورس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ش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ط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ي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ك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ه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و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زمايش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ط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يد</w:t>
      </w:r>
      <w:r>
        <w:rPr>
          <w:rFonts w:cs="Lotus"/>
          <w:rtl w:val="true"/>
        </w:rPr>
        <w:t>: «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يس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يد</w:t>
      </w:r>
      <w:r>
        <w:rPr>
          <w:rFonts w:cs="Lotus"/>
          <w:rtl w:val="true"/>
        </w:rPr>
        <w:t>: «</w:t>
      </w:r>
      <w:r>
        <w:rPr>
          <w:rFonts w:cs="Lotus"/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ش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ط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ن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زم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انشمند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تونلين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قعي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ق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وص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ج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ل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وصد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م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آ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ش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ك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8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2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ي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مان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فق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مزآل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آ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ظه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آين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فتوگر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تاليز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ق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ي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لاس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ش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س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ز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غناطي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خا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ور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پگ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ه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صن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وم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انور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س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و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ستش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لاس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تعا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ش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سوج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اف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آي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باط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خ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ي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ب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عط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لول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م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زار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لم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ن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54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2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حا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ن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د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/1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ا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ب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دو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85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01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نج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حا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وپ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ت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994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06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و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س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و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00</w:t>
      </w:r>
      <w:r>
        <w:rPr>
          <w:rFonts w:cs="Lotus"/>
          <w:rtl w:val="true"/>
        </w:rPr>
        <w:t>-</w:t>
      </w:r>
      <w:r>
        <w:rPr>
          <w:rFonts w:cs="Lotus"/>
        </w:rPr>
        <w:t>1996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اپ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يس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حا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وپ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/7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در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97</w:t>
      </w:r>
      <w:r>
        <w:rPr>
          <w:rFonts w:cs="Lotus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99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5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اپ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ب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يتل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زي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ژاپ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04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8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و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اپ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اور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تانس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ثرو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ور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يام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ام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گ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ي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ناس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يم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آوريم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مغ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ف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ان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بك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دگار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فار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1</w:t>
      </w:r>
      <w:r>
        <w:rPr>
          <w:rFonts w:cs="Lotus"/>
          <w:b/>
          <w:bCs/>
          <w:rtl w:val="true"/>
        </w:rPr>
        <w:t xml:space="preserve">. </w:t>
      </w:r>
      <w:r>
        <w:rPr>
          <w:rFonts w:cs="Lotus"/>
          <w:b/>
          <w:b/>
          <w:bCs/>
          <w:rtl w:val="true"/>
        </w:rPr>
        <w:t>مو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نو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ض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ث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وردا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ز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كانيك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ار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ت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ظر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ط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خ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لي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تروژ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يك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نسفورماتور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زن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تو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خط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ز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ف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ت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خر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د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بدي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گر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ذ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ز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خ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ش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يس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ايو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س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ف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نج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و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م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و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ل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ك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افض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تروش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باز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2</w:t>
      </w:r>
      <w:r>
        <w:rPr>
          <w:rFonts w:cs="Lotus"/>
          <w:b/>
          <w:bCs/>
          <w:rtl w:val="true"/>
        </w:rPr>
        <w:t xml:space="preserve">. </w:t>
      </w:r>
      <w:r>
        <w:rPr>
          <w:rFonts w:cs="Lotus"/>
          <w:b/>
          <w:b/>
          <w:bCs/>
          <w:rtl w:val="true"/>
        </w:rPr>
        <w:t>نان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واد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ساخت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لف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ز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ز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تد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دا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ش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كا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رافش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گا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چ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كل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نمايشگ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دا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ير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ارتي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ل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وزي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و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ندي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5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ل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رط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ط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ساخت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كان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مكان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تقو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لياژ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ك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ل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فل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ع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و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لاستيكي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3</w:t>
      </w:r>
      <w:r>
        <w:rPr>
          <w:rFonts w:cs="Lotus"/>
          <w:b/>
          <w:bCs/>
          <w:rtl w:val="true"/>
        </w:rPr>
        <w:t xml:space="preserve">. </w:t>
      </w:r>
      <w:r>
        <w:rPr>
          <w:rFonts w:cs="Lotus"/>
          <w:b/>
          <w:b/>
          <w:bCs/>
          <w:rtl w:val="true"/>
        </w:rPr>
        <w:t>نان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د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ب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تانس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1-3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سا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حاسبا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نانو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Homa"/>
          <w:b/>
          <w:b/>
          <w:bCs/>
          <w:rtl w:val="true"/>
        </w:rPr>
        <w:t>الف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تراش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نانو</w:t>
      </w:r>
      <w:r>
        <w:rPr>
          <w:rFonts w:cs="Lotus"/>
          <w:b/>
          <w:bCs/>
          <w:rtl w:val="true"/>
        </w:rPr>
        <w:t xml:space="preserve">: </w:t>
      </w:r>
      <w:r>
        <w:rPr>
          <w:rFonts w:cs="Lotus"/>
          <w:rtl w:val="true"/>
        </w:rPr>
        <w:t>كنسرسي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ل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س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و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</w:rPr>
        <w:t>3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نانومتر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پرد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ب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</w:rPr>
        <w:t>4/3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</w:rPr>
        <w:t>2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ار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رس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فظ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د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</w:rPr>
        <w:t>64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گيگابايت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سي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ي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ن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س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لرا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ايع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هيو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كار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ش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ض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ص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نزيستو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آم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ا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ش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س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ب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ش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كو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Homa"/>
          <w:b/>
          <w:b/>
          <w:bCs/>
          <w:rtl w:val="true"/>
        </w:rPr>
        <w:t>ب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محاس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پا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سوئي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كوانتمي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ق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ازم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پ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ض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عك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كروسكوپ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زيش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ذ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گوري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يع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فاكتور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دم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دو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د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رودي</w:t>
      </w:r>
      <w:r>
        <w:rPr>
          <w:rFonts w:cs="Lotus"/>
          <w:rtl w:val="true"/>
        </w:rPr>
        <w:t>/</w:t>
      </w:r>
      <w:r>
        <w:rPr>
          <w:rFonts w:cs="Lotus"/>
          <w:rtl w:val="true"/>
        </w:rPr>
        <w:t>خرو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گن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ض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و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رقي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2-3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سا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بيومولكو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الكترون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ولكولي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نت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ب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نتا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ماند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ر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ر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ب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ص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ا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ا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ي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ي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ي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كو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ري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ئ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طر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فظ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ض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آي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اي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لرا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ص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ص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ا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ب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ي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كترون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ا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ذاب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3-3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پيامد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گستر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ر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ما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نگ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اريخ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5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بن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ش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رف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ن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پرد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س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پرد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يام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و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ابگ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قاضاها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ه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ي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باط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يع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س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دي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ي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جيت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ي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اري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 xml:space="preserve">*****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ز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يم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مغ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4</w:t>
      </w:r>
      <w:r>
        <w:rPr>
          <w:rFonts w:cs="Lotus"/>
          <w:b/>
          <w:bCs/>
          <w:rtl w:val="true"/>
        </w:rPr>
        <w:t xml:space="preserve">. </w:t>
      </w:r>
      <w:r>
        <w:rPr>
          <w:rFonts w:cs="Lotus"/>
          <w:b/>
          <w:b/>
          <w:bCs/>
          <w:rtl w:val="true"/>
        </w:rPr>
        <w:t>تول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ولكو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نان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رو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ها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b/>
          <w:bCs/>
        </w:rPr>
        <w:t>1-4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شنا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س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الكترومكان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زء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كروسكوپ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بلوك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نده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مناس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دو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دو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كار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منظ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مكان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ند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دن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و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نه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پا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ك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عد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>. «</w:t>
      </w:r>
      <w:r>
        <w:rPr>
          <w:rFonts w:cs="Lotus"/>
          <w:rtl w:val="true"/>
        </w:rPr>
        <w:t>در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وس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و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س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دو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م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ك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نه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اي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نا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يگل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كاوشگ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رو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نت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دا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ق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ك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م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ن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و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هر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ايت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سو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كر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پا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فك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س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 xml:space="preserve">****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ع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لرا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پار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وشگ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0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قط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اسم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ذ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از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اب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س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ص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ز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ژ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كو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م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هي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پا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م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0000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مئ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ج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2-4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پيامد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گستر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ر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نانو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يج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گ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تد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ك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زء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ژ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س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زمايش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ق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ق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تد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ل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گ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امناز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ي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وپ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گ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شا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گات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پرداز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رهب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ش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ق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997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يد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</w:rPr>
        <w:t>1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ژاپ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2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</w:rPr>
        <w:t>2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آمريك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16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</w:rPr>
        <w:t>3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روپ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128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</w:rPr>
        <w:t>4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سي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ي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ناد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رالي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يوان،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گاپ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م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70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ار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ر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افل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شو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اي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خ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ي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آ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دي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سك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5</w:t>
      </w:r>
      <w:r>
        <w:rPr>
          <w:rFonts w:cs="Lotus"/>
          <w:b/>
          <w:bCs/>
          <w:rtl w:val="true"/>
        </w:rPr>
        <w:t xml:space="preserve">- </w:t>
      </w:r>
      <w:r>
        <w:rPr>
          <w:rFonts w:cs="Lotus"/>
          <w:b/>
          <w:b/>
          <w:bCs/>
          <w:rtl w:val="true"/>
        </w:rPr>
        <w:t>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نتي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گيري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1-5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گست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احتم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س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Cs/>
        </w:rPr>
        <w:t>2015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گ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د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ر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تيار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ذا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ز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ام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اگ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ف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تانس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ز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او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ه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كاه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سيستم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ن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ص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ارك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گ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015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پيشرف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ا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ي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م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يزت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يع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ان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Lotus"/>
          <w:b/>
          <w:bCs/>
        </w:rPr>
        <w:t>2-5</w:t>
      </w:r>
      <w:r>
        <w:rPr>
          <w:rFonts w:cs="Lotus"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كل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روند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پيشر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نانوتكنولوژي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ش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ش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ه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آه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ش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غدغ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ضر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سخگ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قاض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زا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وزش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ي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ث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ل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هب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تف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م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الف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تش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ماه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رش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تكنولوژ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قاط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ش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لك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الكترومكان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مو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لوژ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متر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متر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اگ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ز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ت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نما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لس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ات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نو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از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سه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و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ع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تر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كن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سگ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ر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</w:rPr>
        <w:t>1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ع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س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ثم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نو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مغ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ر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!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ن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ز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ي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زا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لوژ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ياب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جه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بيع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كلات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بت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يات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هياف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د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نو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جس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فو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</w:rPr>
        <w:t>1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موا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ك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كرو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وش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ن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رگاني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ي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كف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زاي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ب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آهن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شتابد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تغيير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ه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ش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ريك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ب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آ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ك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مغ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و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2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</w:rPr>
        <w:t>3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ند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پزشك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ه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يع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تاب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شوار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پ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افزاي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دغدغ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جتما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خلاقي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او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غدغ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لك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و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ي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ت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ضر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گستر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تعم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رو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فز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آموزش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ش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د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پيو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ضا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ك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رص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وي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ما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اه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پذ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ست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«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ن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زا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فه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ثر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پ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وز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ط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نشگ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ژوهشگر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د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استگذا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ت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قش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ذ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ن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ي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ذه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سش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و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پذي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تي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ام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و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ق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سگ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بريز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د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گا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ماي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Homa"/>
          <w:b/>
          <w:b/>
          <w:bCs/>
          <w:rtl w:val="true"/>
        </w:rPr>
        <w:t>ح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افزاي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ط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عمر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يد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داش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ا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ي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معي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اق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خورد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نشست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ج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زش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خ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محد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ش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ح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خصوص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فراد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انگ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cs="Lotus"/>
          <w:rtl w:val="true"/>
        </w:rPr>
        <w:t>»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نق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ن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بت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پاي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ترن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دي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مهي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فاظ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فاظ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ن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ضوا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ا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ناس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م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قلان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غدغ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ر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ف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ن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مل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غدغ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ف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دود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شك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ر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ج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ال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أ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وني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گي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وا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حشتنا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مئ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ني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الي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در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صم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Homa"/>
        </w:rPr>
      </w:pPr>
      <w:r>
        <w:rPr>
          <w:rFonts w:cs="Homa"/>
          <w:b/>
          <w:b/>
          <w:bCs/>
          <w:rtl w:val="true"/>
        </w:rPr>
        <w:t>ج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استم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جهانگراي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سه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ترن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باط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«</w:t>
      </w:r>
      <w:r>
        <w:rPr>
          <w:rFonts w:cs="Lotus"/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لاك</w:t>
      </w:r>
      <w:r>
        <w:rPr>
          <w:rFonts w:cs="Lotus"/>
          <w:rtl w:val="true"/>
        </w:rPr>
        <w:t xml:space="preserve">»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ساخ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يگ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رص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ان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Homa"/>
          <w:b/>
          <w:b/>
          <w:bCs/>
          <w:rtl w:val="true"/>
        </w:rPr>
        <w:t>د</w:t>
      </w:r>
      <w:r>
        <w:rPr>
          <w:rFonts w:cs="Homa"/>
          <w:b/>
          <w:bCs/>
          <w:rtl w:val="true"/>
        </w:rPr>
        <w:t xml:space="preserve">) </w:t>
      </w:r>
      <w:r>
        <w:rPr>
          <w:rFonts w:cs="Homa"/>
          <w:b/>
          <w:b/>
          <w:bCs/>
          <w:rtl w:val="true"/>
        </w:rPr>
        <w:t>رقاب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Homa"/>
          <w:b/>
          <w:b/>
          <w:bCs/>
          <w:rtl w:val="true"/>
        </w:rPr>
        <w:t>الملل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ل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ي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داد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ط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س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ط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ارچ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ز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ز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وا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ت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ملل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لك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و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ه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ملي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و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قا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ئت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ژ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لك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و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گراي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ئول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ظا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طبيعت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وا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ب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 xml:space="preserve">...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م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اور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نعت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ش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شو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ي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گر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گ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تظ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خ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ر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ضا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نو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نبا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تق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س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ب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ست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ني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يد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من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طع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تم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م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اي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ول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لق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ون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انو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م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غدغ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حتم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Lotus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صوص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فرا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كاف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قتص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هدي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ولوژ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يژ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ژا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س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ژنتيك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يدت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كن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ل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عن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هي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ست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شهرون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ازم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ا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ناس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چ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قش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فهم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تلاش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س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گار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ش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از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ق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عط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اي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اي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طلو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اد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د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ورن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Lotus"/>
          <w:rtl w:val="true"/>
        </w:rPr>
        <w:t>بشارت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ميدبخ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فر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ا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ورد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اثي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كنولوژ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و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ك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ا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فت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ازگش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ا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رد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حدا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تاي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گر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ا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آفري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پيشر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صح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جها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سيم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كرد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jc w:val="left"/>
        <w:rPr>
          <w:rFonts w:cs="Lotus"/>
        </w:rPr>
      </w:pPr>
      <w:r>
        <w:rPr>
          <w:rFonts w:cs="Lotus"/>
          <w:rtl w:val="true"/>
        </w:rPr>
      </w:r>
    </w:p>
    <w:sectPr>
      <w:type w:val="nextPage"/>
      <w:pgSz w:w="12240" w:h="15840"/>
      <w:pgMar w:left="1474" w:right="1701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Zar"/>
      <w:color w:val="auto"/>
      <w:sz w:val="32"/>
      <w:szCs w:val="32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07:00Z</dcterms:created>
  <dc:creator>Dear User!</dc:creator>
  <dc:description/>
  <cp:keywords/>
  <dc:language>en-US</dc:language>
  <cp:lastModifiedBy>a</cp:lastModifiedBy>
  <dcterms:modified xsi:type="dcterms:W3CDTF">2012-11-20T00:13:00Z</dcterms:modified>
  <cp:revision>48</cp:revision>
  <dc:subject/>
  <dc:title>نانو تكنولوژي</dc:title>
</cp:coreProperties>
</file>